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1286"/>
        <w:gridCol w:w="1142"/>
        <w:gridCol w:w="990"/>
        <w:gridCol w:w="1050"/>
        <w:gridCol w:w="1125"/>
        <w:gridCol w:w="1080"/>
        <w:gridCol w:w="1020"/>
        <w:gridCol w:w="960"/>
        <w:gridCol w:w="832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Sorszám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címe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célja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 xml:space="preserve">Az ellenőrzés indoklása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tárgya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be  bevont intézmények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típusa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ött időszak (év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 xml:space="preserve">Az ellenőrzés ütemezése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4"/>
                <w:szCs w:val="14"/>
                <w:lang w:val="hu-HU" w:eastAsia="zxx" w:bidi="zxx"/>
              </w:rPr>
              <w:t>Az ellenőr-zésre fordított napok száma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1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2012. évi kötött felhasználású állami normatívák tényleges alakulás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2012. évi kötött felhasználású állami normatívák költségvetési beszámolóban való elszámolás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felügyeleti szerv által rendszeres időközönként ellátandó felada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apcsolódó analitikák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Általános iskola, 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I.,hó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.II.20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5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 2012. évi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feladatmutatókhoz kötött állami normatívák tényleges  alakulása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normatív állami hozzájárulások 2012. évi elszámolásának megalapozottsága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A felügyeleti szerv által  rendszeres időközönként ellátandó feladat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Tanügyi nyilvántartások és kapcsolódó dokumentu-mok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Általános iskola, 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2.XI. 01. - 2013.I.31.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.II.20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20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3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2013. évi költségvetés ellenőrzése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A költségvetés összeállítása megfelelt-e a 368/2011.(XII. 31.) Korm. rendeletben foglaltaknak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Évente ellátandó felada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2013.évi költségvetési rendelet és mellékletei, költségvetési határozatok, intézményve-zetői  egyeztetés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Polgármesteri 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3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III. hó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.IV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10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4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 2012. évi zárszámadás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A  zárszámadás  összeállítása megfelelt-e a 249/.2000(XII. 24.) Korm. rendeletben foglaltaknak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Évente ellátandó felada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Zárszámadási rendelet és mellékletei. A mérlegsorokat alátámasztó leltárak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Polgármesteri 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IV. hó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V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15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5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ihasználtság: óvoda, konyh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Jelentős pénzügyi hatá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Rendszeres időközönkénti ellátás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nalitikus nyilvántartás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Óvoda,  konyha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Rendszerelle-nőrzés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2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V.01-től V.15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V..31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5 </w:t>
            </w:r>
          </w:p>
        </w:tc>
      </w:tr>
      <w:tr>
        <w:trPr>
          <w:trHeight w:val="348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6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2. évi adókivetési és  behajtási munka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ivetések, behajtások, törlések szabályszerűség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Bevételek alakulása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 teljes dokumentum áttekintése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Polgármesteri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2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X.01.-X..31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XI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15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7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 és az intézménye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2. évi szabályszerűségének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2. évi változások ellenőrzése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Felügyeleti szerv által rendszeresen végzendő feladat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zatok, analitikus nyilvántartások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Polgármesteri Hivatal, 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Általános Iskola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VI.01.-VI.30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Jelentés: 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VII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   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8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3. év 1 havi   pénztárbizonylat és a kapcsolódó analitikák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nnak értékelése, hogy az intézmény gazdálkodás szabályszerűsége biztosított-e a költségvetés végrehajtása során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felügyeleti szerv által rendszeres időközönként ellátandó felada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z intézmény pénzügyi irányítási és operatív működési tevékenysége a kapcsolódó dokumentumok alapján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Polgármesteri Hivatal, 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Általános Iskola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szerűségi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3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IX.01.-IX.30.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10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5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9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3. év 1 havi bankbizonylat és a kötelezettségvállalás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nnak értékelése, hogy az intézmény gazdálkodás szabályszerűsége biztosított-e a költségvetés végrehajtása során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felügyeleti szerv által rendszeres időközönként ellátandó felada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z intézmény pénzügyi irányítási és operatív működési tevékenysége a kapcsolódó dokumentumok alapján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Polgármesteri Hivatal, 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Általános Iskola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szerűségi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3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X.01.-X.31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XI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5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10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ervezetek támogatás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dott támogatás cél szerinti támogatás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Rendszeres, időközönkénti ellenőrzés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nalitikus nyilvántartás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Rendszerellenőrzés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2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V .01-től V.31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VI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5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11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Ócsa Városüzemeltetési Nonprofit Kft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Munkaügyi nyilvántartások vezetése, mérleg leltárral való alátámasztás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 tulajdonos által rendszeres időközönként ellátandó felada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Munkaügyi nyilvántartás dokumentumai, beszámoló, leltárak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Városüzemelteté-si Nonprofit Kft.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szerűségi, pénzügyi és rendszerellenőrzése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VII.01-VII.31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Jelentés: 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VIII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  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15</w:t>
            </w:r>
          </w:p>
        </w:tc>
      </w:tr>
      <w:tr>
        <w:trPr/>
        <w:tc>
          <w:tcPr>
            <w:tcW w:w="2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Napok szám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120</w:t>
            </w:r>
          </w:p>
        </w:tc>
      </w:tr>
    </w:tbl>
    <w:p>
      <w:pPr>
        <w:pStyle w:val="Normal"/>
        <w:tabs>
          <w:tab w:val="clear" w:pos="709"/>
          <w:tab w:val="left" w:pos="-240" w:leader="none"/>
        </w:tabs>
        <w:ind w:left="-915" w:right="0" w:hanging="0"/>
        <w:rPr>
          <w:rFonts w:eastAsia="Times New Roman" w:cs="Times New Roman"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hu-HU" w:eastAsia="zxx" w:bidi="zxx"/>
        </w:rPr>
        <w:t xml:space="preserve">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1134" w:top="22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Lucida Sans Unicode" w:cs="Tahoma"/>
        <w:b/>
        <w:b/>
        <w:bCs/>
        <w:color w:val="auto"/>
        <w:sz w:val="24"/>
        <w:szCs w:val="24"/>
        <w:lang w:val="hu-HU" w:eastAsia="zxx" w:bidi="zxx"/>
      </w:rPr>
    </w:pPr>
    <w:r>
      <w:rPr>
        <w:rFonts w:eastAsia="Lucida Sans Unicode" w:cs="Tahoma"/>
        <w:b/>
        <w:bCs/>
        <w:color w:val="auto"/>
        <w:sz w:val="24"/>
        <w:szCs w:val="24"/>
        <w:lang w:val="hu-HU" w:eastAsia="zxx" w:bidi="zxx"/>
      </w:rPr>
      <w:t xml:space="preserve">Ócsa Város  2013. évi belső ellenőrzési ütemterve </w:t>
    </w:r>
  </w:p>
  <w:p>
    <w:pPr>
      <w:pStyle w:val="Header"/>
      <w:jc w:val="right"/>
      <w:rPr/>
    </w:pPr>
    <w:r>
      <w:rPr>
        <w:rFonts w:eastAsia="Times New Roman" w:cs="Times New Roman"/>
        <w:b/>
        <w:bCs/>
        <w:color w:val="auto"/>
        <w:sz w:val="24"/>
        <w:szCs w:val="24"/>
        <w:lang w:val="hu-HU" w:eastAsia="zxx" w:bidi="zxx"/>
      </w:rPr>
      <w:t xml:space="preserve">                                                                                                                  </w:t>
    </w:r>
    <w:r>
      <w:rPr>
        <w:rFonts w:eastAsia="Lucida Sans Unicode" w:cs="Tahoma"/>
        <w:b/>
        <w:bCs/>
        <w:color w:val="auto"/>
        <w:sz w:val="16"/>
        <w:szCs w:val="16"/>
        <w:lang w:val="hu-HU" w:eastAsia="zxx" w:bidi="zxx"/>
      </w:rPr>
      <w:t xml:space="preserve">2.sz. melléklet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7:02:57Z</dcterms:created>
  <dc:creator/>
  <dc:description/>
  <dc:language>en-US</dc:language>
  <cp:lastModifiedBy/>
  <cp:lastPrinted>2012-09-22T14:04:00Z</cp:lastPrinted>
  <dcterms:modified xsi:type="dcterms:W3CDTF">2012-09-22T09:36:38Z</dcterms:modified>
  <cp:revision>1</cp:revision>
  <dc:subject/>
  <dc:title/>
</cp:coreProperties>
</file>